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9"/>
        <w:gridCol w:w="7769"/>
      </w:tblGrid>
      <w:tr>
        <w:trPr>
          <w:trHeight w:val="5109" w:hRule="atLeast"/>
        </w:trPr>
        <w:tc>
          <w:tcPr>
            <w:tcW w:w="776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-1905</wp:posOffset>
                      </wp:positionV>
                      <wp:extent cx="3794760" cy="4881245"/>
                      <wp:effectExtent l="15240" t="12065" r="15240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795120" cy="48816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05pt;margin-top:-0.15pt;width:298.8pt;height:384.25pt;flip:y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-1905</wp:posOffset>
                      </wp:positionV>
                      <wp:extent cx="8819515" cy="5148580"/>
                      <wp:effectExtent l="10160" t="16510" r="10160" b="165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820000" cy="514872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pt;margin-top:-0.15pt;width:694.45pt;height:405.35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09645</wp:posOffset>
                      </wp:positionH>
                      <wp:positionV relativeFrom="paragraph">
                        <wp:posOffset>-1905</wp:posOffset>
                      </wp:positionV>
                      <wp:extent cx="4783455" cy="6538595"/>
                      <wp:effectExtent l="15875" t="11430" r="15875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783680" cy="65386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6.35pt;margin-top:-0.15pt;width:376.55pt;height:514.8pt;flip:x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2135505</wp:posOffset>
                      </wp:positionV>
                      <wp:extent cx="9874250" cy="1254125"/>
                      <wp:effectExtent l="2540" t="19050" r="254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874440" cy="12546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05pt;margin-top:168.15pt;width:777.45pt;height:98.75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704850</wp:posOffset>
                      </wp:positionV>
                      <wp:extent cx="1134110" cy="1134110"/>
                      <wp:effectExtent l="19050" t="19050" r="20320" b="196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4000" cy="113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9.1pt;margin-top:55.5pt;width:89.25pt;height:89.2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09645</wp:posOffset>
                      </wp:positionH>
                      <wp:positionV relativeFrom="paragraph">
                        <wp:posOffset>2725420</wp:posOffset>
                      </wp:positionV>
                      <wp:extent cx="918845" cy="918845"/>
                      <wp:effectExtent l="19685" t="20320" r="1905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720" cy="91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6.35pt;margin-top:214.6pt;width:72.3pt;height:72.3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55875</wp:posOffset>
                      </wp:positionH>
                      <wp:positionV relativeFrom="paragraph">
                        <wp:posOffset>635000</wp:posOffset>
                      </wp:positionV>
                      <wp:extent cx="710565" cy="710565"/>
                      <wp:effectExtent l="20320" t="20320" r="1905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71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1.25pt;margin-top:50pt;width:55.9pt;height:55.9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51605</wp:posOffset>
                      </wp:positionH>
                      <wp:positionV relativeFrom="paragraph">
                        <wp:posOffset>1110615</wp:posOffset>
                      </wp:positionV>
                      <wp:extent cx="1691640" cy="682625"/>
                      <wp:effectExtent l="90170" t="22860" r="6350" b="1212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99600">
                                <a:off x="0" y="0"/>
                                <a:ext cx="1691640" cy="682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11.15pt;margin-top:87.4pt;width:133.15pt;height:53.7pt;mso-wrap-style:none;v-text-anchor:middle;rotation:7" type="_x0000_t5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1125" simplePos="0" locked="0" layoutInCell="1" allowOverlap="1" relativeHeight="20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514350</wp:posOffset>
                      </wp:positionV>
                      <wp:extent cx="469900" cy="525145"/>
                      <wp:effectExtent l="60325" t="45720" r="0" b="476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99600">
                                <a:off x="0" y="0"/>
                                <a:ext cx="469800" cy="525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95pt;margin-top:40.5pt;width:36.95pt;height:41.3pt;mso-wrap-style:none;v-text-anchor:middle;rotation:7" type="_x0000_t5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0015</wp:posOffset>
                      </wp:positionH>
                      <wp:positionV relativeFrom="paragraph">
                        <wp:posOffset>1477010</wp:posOffset>
                      </wp:positionV>
                      <wp:extent cx="699135" cy="699135"/>
                      <wp:effectExtent l="172085" t="171450" r="170815" b="1714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036200">
                                <a:off x="0" y="0"/>
                                <a:ext cx="699120" cy="69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9.45pt;margin-top:116.3pt;width:55pt;height:55pt;mso-wrap-style:none;v-text-anchor:middle;rotation:317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2439670</wp:posOffset>
                      </wp:positionV>
                      <wp:extent cx="650875" cy="652780"/>
                      <wp:effectExtent l="158115" t="158115" r="156845" b="1587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447000">
                                <a:off x="0" y="0"/>
                                <a:ext cx="650880" cy="65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2pt;margin-top:192.1pt;width:51.2pt;height:51.35pt;mso-wrap-style:none;v-text-anchor:middle;rotation:307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2260600</wp:posOffset>
                      </wp:positionV>
                      <wp:extent cx="1290320" cy="978535"/>
                      <wp:effectExtent l="12065" t="15240" r="12065" b="152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290600" cy="9792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05pt;margin-top:178pt;width:101.5pt;height:77pt;flip:xy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3717925</wp:posOffset>
                      </wp:positionH>
                      <wp:positionV relativeFrom="paragraph">
                        <wp:posOffset>-1905</wp:posOffset>
                      </wp:positionV>
                      <wp:extent cx="2635250" cy="26371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2.75pt;margin-top:-0.1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901440</wp:posOffset>
                      </wp:positionH>
                      <wp:positionV relativeFrom="paragraph">
                        <wp:posOffset>-1905</wp:posOffset>
                      </wp:positionV>
                      <wp:extent cx="2749550" cy="1711960"/>
                      <wp:effectExtent l="10160" t="16510" r="10160" b="165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750040" cy="17121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7.2pt;margin-top:-0.15pt;width:216.5pt;height:134.7pt;flip:y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55900</wp:posOffset>
                      </wp:positionH>
                      <wp:positionV relativeFrom="paragraph">
                        <wp:posOffset>2635250</wp:posOffset>
                      </wp:positionV>
                      <wp:extent cx="415290" cy="762000"/>
                      <wp:effectExtent l="19050" t="19050" r="1905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440" cy="76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7pt;margin-top:207.5pt;width:32.65pt;height:59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940050</wp:posOffset>
                      </wp:positionV>
                      <wp:extent cx="786765" cy="786765"/>
                      <wp:effectExtent l="19685" t="19685" r="1905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600" cy="78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15pt;margin-top:231.5pt;width:61.9pt;height:61.9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3150870</wp:posOffset>
                      </wp:positionV>
                      <wp:extent cx="415290" cy="1296670"/>
                      <wp:effectExtent l="19050" t="19050" r="19050" b="190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440" cy="129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7pt;margin-top:248.1pt;width:32.65pt;height:102.0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6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52705</wp:posOffset>
                      </wp:positionV>
                      <wp:extent cx="1134110" cy="1134110"/>
                      <wp:effectExtent l="19050" t="19685" r="19685" b="196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4000" cy="113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.5pt;margin-top:4.15pt;width:89.25pt;height:89.2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76320</wp:posOffset>
                      </wp:positionH>
                      <wp:positionV relativeFrom="paragraph">
                        <wp:posOffset>400050</wp:posOffset>
                      </wp:positionV>
                      <wp:extent cx="786765" cy="786765"/>
                      <wp:effectExtent l="19685" t="19685" r="1905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600" cy="78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1.6pt;margin-top:31.5pt;width:61.9pt;height:61.9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21590" simplePos="0" locked="0" layoutInCell="1" allowOverlap="1" relativeHeight="17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952500</wp:posOffset>
                      </wp:positionV>
                      <wp:extent cx="469900" cy="2152015"/>
                      <wp:effectExtent l="133985" t="2540" r="0" b="400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59400">
                                <a:off x="0" y="0"/>
                                <a:ext cx="469800" cy="2152080"/>
                              </a:xfrm>
                              <a:prstGeom prst="triangle">
                                <a:avLst>
                                  <a:gd name="adj" fmla="val 40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8.8pt;margin-top:75pt;width:36.95pt;height:169.4pt;mso-wrap-style:none;v-text-anchor:middle;rotation:6" type="_x0000_t5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66085</wp:posOffset>
                      </wp:positionH>
                      <wp:positionV relativeFrom="paragraph">
                        <wp:posOffset>1505585</wp:posOffset>
                      </wp:positionV>
                      <wp:extent cx="1666875" cy="1347470"/>
                      <wp:effectExtent l="411480" t="264795" r="411480" b="263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887800">
                                <a:off x="0" y="0"/>
                                <a:ext cx="1666800" cy="134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3.5pt;margin-top:118.5pt;width:131.2pt;height:106.05pt;mso-wrap-style:none;v-text-anchor:middle;rotation:48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709420</wp:posOffset>
                      </wp:positionV>
                      <wp:extent cx="786765" cy="786765"/>
                      <wp:effectExtent l="19685" t="19685" r="1905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600" cy="78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4.55pt;margin-top:134.6pt;width:61.9pt;height:61.9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5109" w:hRule="atLeast"/>
        </w:trPr>
        <w:tc>
          <w:tcPr>
            <w:tcW w:w="776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500380</wp:posOffset>
                      </wp:positionV>
                      <wp:extent cx="3792220" cy="1489710"/>
                      <wp:effectExtent l="90170" t="1024255" r="90170" b="1022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238000">
                                <a:off x="0" y="0"/>
                                <a:ext cx="3792240" cy="148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1pt;margin-top:39.35pt;width:298.55pt;height:117.25pt;mso-wrap-style:none;v-text-anchor:middle;rotation:37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75535</wp:posOffset>
                      </wp:positionH>
                      <wp:positionV relativeFrom="paragraph">
                        <wp:posOffset>965835</wp:posOffset>
                      </wp:positionV>
                      <wp:extent cx="1134110" cy="1134110"/>
                      <wp:effectExtent l="19050" t="19050" r="20320" b="203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4000" cy="113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7.05pt;margin-top:76.05pt;width:89.25pt;height:89.2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1790700</wp:posOffset>
                      </wp:positionV>
                      <wp:extent cx="672465" cy="672465"/>
                      <wp:effectExtent l="19685" t="19685" r="19050" b="190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" cy="67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.05pt;margin-top:141pt;width:52.9pt;height:52.9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55900</wp:posOffset>
                      </wp:positionH>
                      <wp:positionV relativeFrom="paragraph">
                        <wp:posOffset>400050</wp:posOffset>
                      </wp:positionV>
                      <wp:extent cx="2625725" cy="299720"/>
                      <wp:effectExtent l="2540" t="19050" r="254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26200" cy="3002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7pt;margin-top:31.5pt;width:206.75pt;height:23.6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2545" distR="114935" simplePos="0" locked="0" layoutInCell="1" allowOverlap="1" relativeHeight="23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1395730</wp:posOffset>
                      </wp:positionV>
                      <wp:extent cx="1183005" cy="915670"/>
                      <wp:effectExtent l="0" t="0" r="306705" b="1962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526800">
                                <a:off x="0" y="0"/>
                                <a:ext cx="1182960" cy="915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65pt;margin-top:109.85pt;width:93.1pt;height:72.05pt;mso-wrap-style:none;v-text-anchor:middle;rotation:309" type="_x0000_t5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1901825</wp:posOffset>
                      </wp:positionV>
                      <wp:extent cx="1136015" cy="1136015"/>
                      <wp:effectExtent l="255905" t="255270" r="254635" b="254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447000">
                                <a:off x="0" y="0"/>
                                <a:ext cx="1136160" cy="11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pt;margin-top:149.7pt;width:89.4pt;height:89.4pt;mso-wrap-style:none;v-text-anchor:middle;rotation:307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2196465</wp:posOffset>
                      </wp:positionV>
                      <wp:extent cx="699135" cy="699135"/>
                      <wp:effectExtent l="66675" t="67310" r="66675" b="660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77000">
                                <a:off x="0" y="0"/>
                                <a:ext cx="699120" cy="69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8.65pt;margin-top:172.9pt;width:55pt;height:55pt;mso-wrap-style:none;v-text-anchor:middle;rotation:8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6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1245235</wp:posOffset>
                      </wp:positionV>
                      <wp:extent cx="2656205" cy="1129665"/>
                      <wp:effectExtent l="626110" t="128905" r="624205" b="1289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041400">
                                <a:off x="0" y="0"/>
                                <a:ext cx="2656080" cy="112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85pt;margin-top:98.05pt;width:209.1pt;height:88.9pt;mso-wrap-style:none;v-text-anchor:middle;rotation:301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855980</wp:posOffset>
                      </wp:positionV>
                      <wp:extent cx="1134110" cy="1134110"/>
                      <wp:effectExtent l="19050" t="19050" r="19685" b="2032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4000" cy="113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65pt;margin-top:67.4pt;width:89.25pt;height:89.2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76370</wp:posOffset>
                      </wp:positionH>
                      <wp:positionV relativeFrom="paragraph">
                        <wp:posOffset>500380</wp:posOffset>
                      </wp:positionV>
                      <wp:extent cx="577215" cy="577215"/>
                      <wp:effectExtent l="19685" t="19685" r="19050" b="190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080" cy="57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3.1pt;margin-top:39.4pt;width:45.4pt;height:45.4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01010</wp:posOffset>
                      </wp:positionH>
                      <wp:positionV relativeFrom="paragraph">
                        <wp:posOffset>1323975</wp:posOffset>
                      </wp:positionV>
                      <wp:extent cx="1727835" cy="478155"/>
                      <wp:effectExtent l="466725" t="0" r="24130" b="7239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534000">
                                <a:off x="0" y="0"/>
                                <a:ext cx="1728000" cy="478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6.3pt;margin-top:104.2pt;width:136pt;height:37.6pt;mso-wrap-style:none;v-text-anchor:middle;rotation:59" type="_x0000_t5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22">
                      <wp:simplePos x="0" y="0"/>
                      <wp:positionH relativeFrom="column">
                        <wp:posOffset>2212975</wp:posOffset>
                      </wp:positionH>
                      <wp:positionV relativeFrom="paragraph">
                        <wp:posOffset>2132330</wp:posOffset>
                      </wp:positionV>
                      <wp:extent cx="1028065" cy="905510"/>
                      <wp:effectExtent l="0" t="0" r="203200" b="2444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570200">
                                <a:off x="0" y="0"/>
                                <a:ext cx="1028160" cy="905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4.2pt;margin-top:167.85pt;width:80.9pt;height:71.25pt;mso-wrap-style:none;v-text-anchor:middle;rotation:326" type="_x0000_t5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153035</wp:posOffset>
                      </wp:positionV>
                      <wp:extent cx="1062355" cy="751205"/>
                      <wp:effectExtent l="69215" t="92075" r="67945" b="908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77000">
                                <a:off x="0" y="0"/>
                                <a:ext cx="1062360" cy="75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1pt;margin-top:12.05pt;width:83.6pt;height:59.1pt;mso-wrap-style:none;v-text-anchor:middle;rotation:8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28165</wp:posOffset>
                      </wp:positionH>
                      <wp:positionV relativeFrom="paragraph">
                        <wp:posOffset>1203325</wp:posOffset>
                      </wp:positionV>
                      <wp:extent cx="786765" cy="786765"/>
                      <wp:effectExtent l="19685" t="19685" r="19050" b="190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600" cy="78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3.95pt;margin-top:94.75pt;width:61.9pt;height:61.9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05410" simplePos="0" locked="0" layoutInCell="1" allowOverlap="1" relativeHeight="38">
                      <wp:simplePos x="0" y="0"/>
                      <wp:positionH relativeFrom="column">
                        <wp:posOffset>3960495</wp:posOffset>
                      </wp:positionH>
                      <wp:positionV relativeFrom="paragraph">
                        <wp:posOffset>1915795</wp:posOffset>
                      </wp:positionV>
                      <wp:extent cx="415290" cy="1442085"/>
                      <wp:effectExtent l="0" t="444500" r="0" b="44386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980200">
                                <a:off x="0" y="0"/>
                                <a:ext cx="415440" cy="144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1.85pt;margin-top:150.85pt;width:32.65pt;height:113.5pt;mso-wrap-style:none;v-text-anchor:middle;rotation:50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240" w:after="0"/>
      <w:outlineLvl w:val="1"/>
    </w:pPr>
    <w:rPr>
      <w:rFonts w:ascii="Times New Roman" w:hAnsi="Times New Roman" w:eastAsia="Times New Roman" w:cs="Times New Roman"/>
      <w:b/>
      <w:sz w:val="24"/>
      <w:szCs w:val="20"/>
      <w:lang w:val="fr-CA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imes New Roman" w:hAnsi="Times New Roman" w:eastAsia="Times New Roman" w:cs="Times New Roman"/>
      <w:b/>
      <w:sz w:val="24"/>
      <w:lang w:val="fr-C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2:06:00Z</dcterms:created>
  <dc:creator>nico</dc:creator>
  <dc:description/>
  <cp:keywords/>
  <dc:language>en-US</dc:language>
  <cp:lastModifiedBy>ecole</cp:lastModifiedBy>
  <dcterms:modified xsi:type="dcterms:W3CDTF">2019-08-16T12:06:00Z</dcterms:modified>
  <cp:revision>2</cp:revision>
  <dc:subject/>
  <dc:title/>
</cp:coreProperties>
</file>